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680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before="0" w:after="24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</w:rPr>
        <w:t>Curso de Atualização no Controle do Câncer (CA) de Mama e Colo de Útero com Ênfase na Coleta do PCCU e Exame Clínico da Mama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08-10T15:33:00Z</dcterms:modified>
  <cp:revision>3</cp:revision>
  <dc:subject/>
  <dc:title/>
</cp:coreProperties>
</file>