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bookmarkStart w:id="0" w:name="_Hlk111026394"/>
      <w:r>
        <w:rPr>
          <w:rFonts w:cs="Calibri"/>
          <w:sz w:val="24"/>
          <w:szCs w:val="24"/>
        </w:rPr>
        <w:t>Declaro</w:t>
      </w:r>
      <w:r>
        <w:rPr>
          <w:rFonts w:cs="Calibri"/>
          <w:spacing w:val="9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0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9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</w:t>
      </w:r>
      <w:r>
        <w:rPr>
          <w:rFonts w:cs="Calibri"/>
          <w:spacing w:val="10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rvidor</w:t>
      </w:r>
      <w:r>
        <w:rPr>
          <w:rFonts w:cs="Calibri"/>
          <w:spacing w:val="9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(a) ________________________ lotado (a) no Setor ________________ do (a) _________________ tem disponibilidade para participar do </w:t>
      </w:r>
      <w:r>
        <w:rPr>
          <w:rFonts w:cs="Calibri"/>
          <w:b/>
          <w:bCs/>
          <w:sz w:val="24"/>
          <w:szCs w:val="24"/>
        </w:rPr>
        <w:t>Curso de Atualização no Controle do Câncer (CA) de Mama e Colo de Útero com Ênfase na Coleta do PCCU e Exame Clínico da Mama</w:t>
      </w:r>
      <w:r>
        <w:rPr>
          <w:rFonts w:cs="Calibri"/>
          <w:sz w:val="24"/>
          <w:szCs w:val="24"/>
        </w:rPr>
        <w:t xml:space="preserve">, com liberação para cumprir a carga horária de 40 horas, sendo 32h de teoria e 08h de prática, com duração de 01 semana, que terá 8h por dia, no período de </w:t>
      </w:r>
      <w:r>
        <w:rPr>
          <w:rFonts w:cs="Calibri"/>
          <w:b/>
          <w:bCs/>
          <w:sz w:val="24"/>
          <w:szCs w:val="24"/>
        </w:rPr>
        <w:t>22 a 26/08/2022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____ de ______________________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022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arimbo 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 imediata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"/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bs. Fazer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claração com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logomarca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o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unicípio 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origem.</w:t>
      </w:r>
      <w:bookmarkEnd w:id="0"/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14</Words>
  <Characters>619</Characters>
  <CharactersWithSpaces>7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2-08-10T15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