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romiss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 assegur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ito a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vidor de participar d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urso de Auxiliar de Veterinário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ecid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la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ola Técnic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D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e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yres"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TSUS/PA. O Participante deverá cumprir o mínimo de 75% de frequência no curso/capacitação/oficina cita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ima, mediante comprovação em lista de frequência, resguardando direito de apresentar atesta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édic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 justifica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lta, 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ári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c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id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receber certificad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44"/>
      </w:tblGrid>
      <w:tr>
        <w:trPr>
          <w:trHeight w:val="1134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32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right</wp:align>
          </wp:positionH>
          <wp:positionV relativeFrom="topMargin">
            <wp:posOffset>354330</wp:posOffset>
          </wp:positionV>
          <wp:extent cx="1647190" cy="53975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1530</wp:posOffset>
          </wp:positionV>
          <wp:extent cx="534035" cy="720090"/>
          <wp:effectExtent l="0" t="0" r="0" b="0"/>
          <wp:wrapNone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619885" cy="381635"/>
          <wp:effectExtent l="0" t="0" r="0" b="0"/>
          <wp:wrapNone/>
          <wp:docPr id="3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227</Words>
  <Characters>1232</Characters>
  <CharactersWithSpaces>14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19T17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