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Spacing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Escola Técnica do SUS do Pará “Dr. Manuel Ayres” e o (a) Secretário (a) de Saúde do Estado do Pará celebram entre si o presente </w:t>
      </w:r>
      <w:r>
        <w:rPr>
          <w:rFonts w:cs="Calibri"/>
          <w:b/>
          <w:bCs/>
          <w:sz w:val="24"/>
          <w:szCs w:val="24"/>
        </w:rPr>
        <w:t>TERMO DE COMPROMISSO</w:t>
      </w:r>
      <w:r>
        <w:rPr>
          <w:rFonts w:cs="Calibri"/>
          <w:sz w:val="24"/>
          <w:szCs w:val="24"/>
        </w:rPr>
        <w:t xml:space="preserve"> que estabelece as condições que regerão a participação dos profissionais de Vigilância Sanitária para a realização do </w:t>
      </w:r>
      <w:r>
        <w:rPr>
          <w:rFonts w:cs="Calibri"/>
          <w:b/>
          <w:bCs/>
          <w:sz w:val="24"/>
          <w:szCs w:val="24"/>
        </w:rPr>
        <w:t>Curso de Capacitação em Vigilância Sanitária: Fortalecimento das Ações e Atuações do Nível Central e Centros Regionais de Saúde do Estado do Pará.</w:t>
      </w:r>
    </w:p>
    <w:p>
      <w:pPr>
        <w:pStyle w:val="NoSpacing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aos servidores lotados no Departamento Estadual de Vigilância Sanitária e servidores lotados na Vigilância Sanitária dos treze Centros Regionais de Saúde do Pará, ofertado pela ETSUS/PA.</w:t>
      </w:r>
    </w:p>
    <w:p>
      <w:pPr>
        <w:pStyle w:val="NoSpacing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 xml:space="preserve">Fica o Departamento de Vigilância Sanitária/SESPA/Nível Central, Centros Regionais de Saúde/ CRS/SESPA, responsável em prover todas as facilidades e estímulos para os candidatos participarem e concluírem o curso. </w:t>
      </w:r>
    </w:p>
    <w:p>
      <w:pPr>
        <w:pStyle w:val="NoSpacing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TERCEIRA</w:t>
      </w:r>
      <w:r>
        <w:rPr>
          <w:rFonts w:cs="Calibri"/>
          <w:sz w:val="24"/>
          <w:szCs w:val="24"/>
        </w:rPr>
        <w:t>: Fica o Departamento de Vigilância Sanitária/SESPA/Nível Central, Centros Regionais de Saúde/ CRS/SESPA e Hospitais Regionais ciente de que uma vez inscrito e iniciado o Curso, o candidato deverá cumprir o mínimo de 75% de frequência, mediante comprovação em lista de frequência, resguardando direito de apresentar atestado médico para justificar falta, do contrário fica impedido de receber o certificado no final do curso.</w:t>
      </w:r>
    </w:p>
    <w:p>
      <w:pPr>
        <w:pStyle w:val="NoSpacing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QUARTA: </w:t>
      </w:r>
      <w:r>
        <w:rPr>
          <w:rFonts w:cs="Calibri"/>
          <w:sz w:val="24"/>
          <w:szCs w:val="24"/>
        </w:rPr>
        <w:t>A ETSUS-PA compromete-se a promover toda a infraestrutura pedagógica necessária para a realização do curso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3.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Spacing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ARIMBO E ASSINATURA DA CHEFIA IMEDIAT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54</Words>
  <Characters>1373</Characters>
  <CharactersWithSpaces>16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21T15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